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Times New Roman" w:ascii="Times New Roman" w:hAnsi="Times New Roman"/>
          <w:u w:val="single"/>
        </w:rPr>
        <w:t xml:space="preserve">For Adrienne 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raft 2) July 1, 200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ur begins at the bottom of the stai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one: Pink Flip Flop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led and worn, her footprints tattooed on their surfac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ey took her to Fenway Park, college, chemo, and even church onc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uide explai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oving up the stairs on your left you will a painting she did as a chil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gerpaints, you thin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vy yellow house, three stick figure girls in skirts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om and very tall da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xt stop, is the bathroom she shared with her sist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see her toothbrus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ristles graze your hand—soft, yet wor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n’t someone throw this away yet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at her wrinkled towel on the rack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about the strand of hair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hink you see in the drai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highlight of the tour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ur moves on and you scurry to catch up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he slept here, everything has been preserved as it actually was left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mazing! Please do not cross the purple velvet rop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you want to race across the rop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 it to shreds, bury your face in her laund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row under her sheets and nuzzle your cheek into her pillow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08:00Z</dcterms:created>
  <dc:creator>mccabemee</dc:creator>
  <dc:description/>
  <cp:keywords/>
  <dc:language>en-US</dc:language>
  <cp:lastModifiedBy>mccabemee</cp:lastModifiedBy>
  <dcterms:modified xsi:type="dcterms:W3CDTF">2009-07-08T18:08:00Z</dcterms:modified>
  <cp:revision>2</cp:revision>
  <dc:subject/>
  <dc:title/>
</cp:coreProperties>
</file>